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  <w:t>Современные взгляды родителей на воспитание детей.</w:t>
      </w:r>
    </w:p>
    <w:p>
      <w:pPr>
        <w:pStyle w:val="Normal"/>
        <w:ind w:firstLine="708"/>
        <w:jc w:val="both"/>
        <w:rPr/>
      </w:pPr>
      <w:r>
        <w:rPr/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 xml:space="preserve">Когда в сердце праведность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 xml:space="preserve">Характер исполняется красоты;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Когда характер исполнен красоты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Будет согласие в дом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Когда согласие царит в дом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В народе будет порядок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А когда в народе будет порядок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Во всем мире настанет пок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Отрывок из «Великого учения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История вопроса о влиянии семьи на воспитание ребенка уходит своими корнями в глубокую древность. Не считая педагогов, он волновал умы многих выдающихся людей разных эпох и народов. Семейному воспитанию уделяли в своих трудах внимание Тацит, Петроний, Вергилий, Конфуций, Кант, Гегель, Екатерина Великая, Жан Жак Руссо… Список поистине неисчерпаем. Ни один известный мыслитель, политик, государственный деятель не обошёл эту тему своим вниманием.</w:t>
      </w:r>
    </w:p>
    <w:p>
      <w:pPr>
        <w:pStyle w:val="Normal"/>
        <w:ind w:firstLine="708"/>
        <w:jc w:val="both"/>
        <w:rPr/>
      </w:pPr>
      <w:r>
        <w:rPr/>
        <w:t>Семья является традиционно главным институтом воспитания. То, что ребёнок в детские годы приобретает в семье, он сохраняет в течение всей последующей жизни. Семейное воспитание неразрывно связано с жизнью общества, государства, и является основой личности, которую передают родители в  будущем в руки учителя. Поэтому, для нас, будущих преподавателей  является важным уловить те моменты, те особенности воспитания, которые раскроют современные взгляды родителей на воспитание  детей. Это  явилось основой нашего исследования, которое организовано в  период педагогической практики в апреле 2009 года, на базе школы №1 г. Сибай, Республики Башкортостан.</w:t>
      </w:r>
    </w:p>
    <w:p>
      <w:pPr>
        <w:pStyle w:val="Normal"/>
        <w:ind w:firstLine="708"/>
        <w:jc w:val="both"/>
        <w:rPr/>
      </w:pPr>
      <w:r>
        <w:rPr/>
        <w:t xml:space="preserve">Исследование ставило целью выявление современных взглядов родителей на воспитание детей. Нам было интересно узнать, какую роль родители отводят семье в воспитании ребенка, на каких принципах основано их воспитание, каким опытом они могли бы поделиться. </w:t>
      </w:r>
    </w:p>
    <w:p>
      <w:pPr>
        <w:pStyle w:val="Normal"/>
        <w:ind w:firstLine="708"/>
        <w:jc w:val="both"/>
        <w:rPr/>
      </w:pPr>
      <w:r>
        <w:rPr/>
        <w:t>Методом анкетирования был проведен опрос  122 респондентов. Участники опроса были разбиты на две группы.</w:t>
      </w:r>
    </w:p>
    <w:p>
      <w:pPr>
        <w:pStyle w:val="Normal"/>
        <w:ind w:firstLine="708"/>
        <w:jc w:val="both"/>
        <w:rPr/>
      </w:pPr>
      <w:r>
        <w:rPr/>
        <w:t>Первая группа. В ее состав вошли 61 родитель, имеющий детей в возрасте от 6 до 18 лет. Социально-демографические характеристики группы таковы: мужчины — 15 участников; женщины — 46; возраст — от 22 до 45 лет. Количество детей в семьях варьируется от 1 до 4; три четверти исследуемых имеют одного ребенка. 44 % группы — полные семьи, 7 % живут в гражданском браке, 50% — разведенные супруги. В 4 % неполных семей воспитывающим родителем является отец. 45 % участников — люди с высшим или незаконченным высшим, 55% — средним и средне-специальным образованием. Материальное положение большинства характеризуется как среднее.</w:t>
      </w:r>
    </w:p>
    <w:p>
      <w:pPr>
        <w:pStyle w:val="Normal"/>
        <w:ind w:firstLine="708"/>
        <w:jc w:val="both"/>
        <w:rPr/>
      </w:pPr>
      <w:r>
        <w:rPr/>
        <w:t xml:space="preserve">Вторая группа. В нее вошли 61  учащийся, воспитывающийся в семьях респондентов. Из них 30 мальчиков и 31 девочка. Возраст участников 9-10 лет. </w:t>
      </w:r>
    </w:p>
    <w:p>
      <w:pPr>
        <w:pStyle w:val="Normal"/>
        <w:ind w:firstLine="708"/>
        <w:jc w:val="both"/>
        <w:rPr/>
      </w:pPr>
      <w:r>
        <w:rPr/>
        <w:t>Среди вопросов воспитания волнующим  для нас оказалось мнения первой группы респондентов. Так, на вопрос, что в большей степени оказывает влияние на воспитание детей  сегодня, большинство родителей отвечали:</w:t>
      </w:r>
    </w:p>
    <w:p>
      <w:pPr>
        <w:pStyle w:val="Normal"/>
        <w:ind w:firstLine="708"/>
        <w:jc w:val="both"/>
        <w:rPr/>
      </w:pPr>
      <w:r>
        <w:rPr/>
        <w:t>- семья (50%);</w:t>
      </w:r>
    </w:p>
    <w:p>
      <w:pPr>
        <w:pStyle w:val="Normal"/>
        <w:ind w:firstLine="708"/>
        <w:jc w:val="both"/>
        <w:rPr/>
      </w:pPr>
      <w:r>
        <w:rPr/>
        <w:t>- школа (41,7%);</w:t>
      </w:r>
    </w:p>
    <w:p>
      <w:pPr>
        <w:pStyle w:val="Normal"/>
        <w:ind w:firstLine="708"/>
        <w:jc w:val="both"/>
        <w:rPr/>
      </w:pPr>
      <w:r>
        <w:rPr/>
        <w:t>- СМИ, друзья (16,7 %);</w:t>
      </w:r>
    </w:p>
    <w:p>
      <w:pPr>
        <w:pStyle w:val="Normal"/>
        <w:ind w:firstLine="708"/>
        <w:jc w:val="both"/>
        <w:rPr/>
      </w:pPr>
      <w:r>
        <w:rPr/>
        <w:t>- абсолютно все (2%);</w:t>
      </w:r>
    </w:p>
    <w:p>
      <w:pPr>
        <w:pStyle w:val="Normal"/>
        <w:ind w:firstLine="708"/>
        <w:jc w:val="both"/>
        <w:rPr/>
      </w:pPr>
      <w:r>
        <w:rPr/>
        <w:t>- ничего на него не влияет (2%).</w:t>
      </w:r>
    </w:p>
    <w:p>
      <w:pPr>
        <w:pStyle w:val="Normal"/>
        <w:jc w:val="both"/>
        <w:rPr/>
      </w:pPr>
      <w:r>
        <w:rPr/>
        <w:t>Следует отметить, что  основными принципами воспитания в семье  родители называют:</w:t>
      </w:r>
    </w:p>
    <w:p>
      <w:pPr>
        <w:pStyle w:val="Normal"/>
        <w:ind w:firstLine="708"/>
        <w:jc w:val="both"/>
        <w:rPr/>
      </w:pPr>
      <w:r>
        <w:rPr/>
        <w:t>- уважение  старших и взаимодоверие (18,5%);</w:t>
      </w:r>
    </w:p>
    <w:p>
      <w:pPr>
        <w:pStyle w:val="Normal"/>
        <w:ind w:firstLine="708"/>
        <w:jc w:val="both"/>
        <w:rPr/>
      </w:pPr>
      <w:r>
        <w:rPr/>
        <w:t>- любовь, равноправие и дружба в семье (12,5 %);</w:t>
      </w:r>
    </w:p>
    <w:p>
      <w:pPr>
        <w:pStyle w:val="Normal"/>
        <w:ind w:firstLine="708"/>
        <w:jc w:val="both"/>
        <w:rPr/>
      </w:pPr>
      <w:r>
        <w:rPr/>
        <w:t>- взаимопонимание и взаимоудовлетворение (10,4 %).</w:t>
      </w:r>
    </w:p>
    <w:p>
      <w:pPr>
        <w:pStyle w:val="Normal"/>
        <w:jc w:val="both"/>
        <w:rPr/>
      </w:pPr>
      <w:r>
        <w:rPr/>
        <w:t>Очень важно для нас было узнать, что 16.8% родителей к числу основных принципов воспитания  относят принципы: «кнута и пряника», «доверяй, но проверяй», «сам натворил, сам разбирайся», строгость и наказание. Это обстоятельство обостряет проблему   компетентности родителей в сфере  семейного воспитания.</w:t>
      </w:r>
    </w:p>
    <w:p>
      <w:pPr>
        <w:pStyle w:val="Normal"/>
        <w:jc w:val="both"/>
        <w:rPr/>
      </w:pPr>
      <w:r>
        <w:rPr/>
        <w:t>Заслуживают внимания   ответы родителей на вопрос: «Чем в первую очередь родитель должен  обеспечить своего ребенка?». Большинство  семей (33,3 %) отметили любовь родителей; 20,8 % испытуемых назвали внимание, родительскую заботу; есть те, которые стремятся обеспечить  своих детей материальными благами (16,7%); 10,4% родителей дают детям то, что могут; некоторые (8,3%)  главную роль отводят  питанию, одежде, образованию; 4, 25 % семей в первую очередь обеспечивают чувством комфорта и защитой. Наряду с этим,</w:t>
      </w:r>
      <w:r>
        <w:rPr>
          <w:b/>
        </w:rPr>
        <w:t xml:space="preserve"> </w:t>
      </w:r>
      <w:r>
        <w:rPr/>
        <w:t>есть семьи (6,25%), которые затруднились ответить на данный вопрос, что тоже дает повод задуматься.</w:t>
      </w:r>
    </w:p>
    <w:p>
      <w:pPr>
        <w:pStyle w:val="Normal"/>
        <w:ind w:firstLine="708"/>
        <w:jc w:val="both"/>
        <w:rPr/>
      </w:pPr>
      <w:r>
        <w:rPr/>
        <w:t xml:space="preserve">Интересные результаты показал анализ ответов родителей и их детей на один и тот же вопрос. Так, например, на вопрос: «Сколько времени в день вы  проводите вместе с детьми?», мы получили следующие ответы: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54,1 % родителей  -  3-4 часа в день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22,9 % родителей  -  5 часов и более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16,6 % семей          -  1-2 часа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2,1 %  родителей   -  когда как;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2,1 %  родителей   - нет времени.</w:t>
      </w:r>
    </w:p>
    <w:p>
      <w:pPr>
        <w:pStyle w:val="Normal"/>
        <w:jc w:val="both"/>
        <w:rPr/>
      </w:pPr>
      <w:r>
        <w:rPr/>
        <w:t>К сожалению, ответы детей не дают положительного сравнени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87,6 % детей  ответили  - 30 минут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12,5 % школьников указали 1-2 часа.</w:t>
      </w:r>
    </w:p>
    <w:p>
      <w:pPr>
        <w:pStyle w:val="Normal"/>
        <w:jc w:val="both"/>
        <w:rPr/>
      </w:pPr>
      <w:r>
        <w:rPr/>
        <w:t>На вопрос, где чаще всего родители проводят свободное время с детьми, ответы совпали только в двух случаях - 25% детей отметили посещение бабушек и родственников, более 6% учащихся проводят с родителями на природе.</w:t>
      </w:r>
    </w:p>
    <w:p>
      <w:pPr>
        <w:pStyle w:val="Normal"/>
        <w:ind w:firstLine="708"/>
        <w:jc w:val="both"/>
        <w:rPr/>
      </w:pPr>
      <w:r>
        <w:rPr/>
        <w:t>Это говорит о том, что родитель не может объективно оценивать свое участие в жизни детей.</w:t>
      </w:r>
    </w:p>
    <w:p>
      <w:pPr>
        <w:pStyle w:val="Normal"/>
        <w:ind w:firstLine="708"/>
        <w:jc w:val="both"/>
        <w:rPr/>
      </w:pPr>
      <w:r>
        <w:rPr/>
        <w:t>Очень обрадовал тот факт, что мнения детей и родителей одинаковы в вопросе, что для ребенка самое главное  - семья: мама, папа и он сам.</w:t>
      </w:r>
    </w:p>
    <w:p>
      <w:pPr>
        <w:pStyle w:val="Normal"/>
        <w:ind w:firstLine="708"/>
        <w:jc w:val="both"/>
        <w:rPr/>
      </w:pPr>
      <w:r>
        <w:rPr/>
        <w:t xml:space="preserve">Таким образом, подводя итоги можно сказать, что сегодня практически утрачено традиционное понимание семейного воспитания как жертвенной родительской любви, труда и усилий, направленных на установление духовной общности с детьми. </w:t>
      </w:r>
    </w:p>
    <w:p>
      <w:pPr>
        <w:pStyle w:val="Normal"/>
        <w:ind w:firstLine="708"/>
        <w:jc w:val="both"/>
        <w:rPr/>
      </w:pPr>
      <w:r>
        <w:rPr/>
        <w:t xml:space="preserve">Прервалась преемственность педагогической традиции в семье. Анализируя принципы воспитания родителей, мы наблюдаем педагогическую неграмотность родителей в вопросах воспитания. Свободное время не обеспечивает в полной мере формирование культурных потребностей у ребенка, ценностей семейного образа жизни. </w:t>
      </w:r>
    </w:p>
    <w:p>
      <w:pPr>
        <w:pStyle w:val="Normal"/>
        <w:ind w:firstLine="708"/>
        <w:jc w:val="both"/>
        <w:rPr/>
      </w:pPr>
      <w:r>
        <w:rPr/>
        <w:t xml:space="preserve">Помимо этого есть родители, которые, имея по два-три ребенка, старше 18-ти лет не могут поделиться опытом воспитания. То есть, в их понимании не сложилась система педагогических взглядов. Есть те, которые воспитание возлагают на школу. </w:t>
      </w:r>
    </w:p>
    <w:p>
      <w:pPr>
        <w:pStyle w:val="Normal"/>
        <w:ind w:firstLine="708"/>
        <w:jc w:val="both"/>
        <w:rPr/>
      </w:pPr>
      <w:r>
        <w:rPr/>
        <w:t>В современных условиях, немаловажная роль  должна отводиться формированию психолого - педагогической компетентности родителей. Миссия школы состоит не только   в систематизированной передаче знаний, умений и навыков, сколько  в целостном формировании личности  путем тесного сотрудничества  с семьями.</w:t>
      </w:r>
    </w:p>
    <w:p>
      <w:pPr>
        <w:pStyle w:val="Normal"/>
        <w:ind w:firstLine="708"/>
        <w:jc w:val="both"/>
        <w:rPr/>
      </w:pPr>
      <w:r>
        <w:rPr/>
        <w:t>Результаты исследования дают повод задуматься над другими аспектами  изучения нашей темы, такими как: психолого – педагогическое просвещение родителей в сфере воспитания;  влияние школы на семейное воспитание; приоритеты ребенка в семье.</w:t>
      </w:r>
      <w:r>
        <w:rPr>
          <w:i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Широкое включение в процесс воспитания сил общественности не отменяет и не заменяет ни семьи, ни школы. Семейное воспитание и в современных условиях сохраняет свои независимые преимущества. В дружных, счастливых семьях, строящихся на взаимном уважении и любви, на общности интересов, духовных и нравственных ценностей. Опыт таких семей имеет огромное значение, он тщательно изучается и пропагандируется.</w:t>
      </w:r>
    </w:p>
    <w:p>
      <w:pPr>
        <w:pStyle w:val="Normal"/>
        <w:ind w:firstLine="708"/>
        <w:jc w:val="both"/>
        <w:rPr/>
      </w:pPr>
      <w:r>
        <w:rPr/>
        <w:t>В новых условиях претерпевает существенные изменения и роль школы. Она не может ограничивать свою деятельность только заботами о воспитании детей. Проявляя заботу о воспитании детей, она выступает в роли организующей, объединяющей силы, которая обеспечивает целенаправленность всего процесса воспитания в своих стенах, в семье, в окружающей ее микросреде, на предприятиях. Стать не просто географическим центром, а подлинным центром воспитания — в этом новое назначение современной школы. Это ее назначение вытекает из того, что она состоит из педагогов-профессионалов, подлинных знатоков сложного искусства воспитания человека, облеченных доверием государ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Литература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Мой мир и я: Путь любви. Пособие для учащихся / Под  редакцией Б.П.Битинаса. – М., 1994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Овчарова Р.В. Справочная книга школьного психолога. – М.,1996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Основные направления проектирования воспитательной работы в РБ ( Учебно – методическое пособие по материалам республиканского конкурса тематических воспитательных программ)./Под ред. Ижбулатовой Э.А., Елягиной Л.Н. Уфа: Изд – во БИРО,2008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 Педагогика. Учебное пособие для студентов педагогических вузов и колледжей / Под ред. П.И. Пидкасистого. – М,200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7:42:00Z</dcterms:created>
  <dc:creator>STOSCOMP</dc:creator>
  <dc:description/>
  <dc:language>en-US</dc:language>
  <cp:lastModifiedBy>ВЛАДЕЛЕЦ</cp:lastModifiedBy>
  <dcterms:modified xsi:type="dcterms:W3CDTF">2010-01-28T07:59:00Z</dcterms:modified>
  <cp:revision>4</cp:revision>
  <dc:subject/>
  <dc:title/>
</cp:coreProperties>
</file>